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e FCTD Glossary for Assistive Technology was extensive.  I was surprised to see some subjects listed, ( FAPE, accommodations, IEP’s) but when I thought about it for a minute I realized that those are actually the jumping off points for our exposure to AT.  Those terms didn’t strike me as anything related to technology, but as a teacher those words are certainly part of our vocabulary.  After this seminar one can see a greater need to make that linear relationship more complete.    FAPE leads to the IEP, which will certainly lead to some accommodations, but will any of those accommodations lead to AT?  We know not to mention most tech accommodations in IEP’s, because we currently don’t have the resources to fulfill the promise.  This seminar certainly shows that there is some light at the end of the tunnel, it just happens to be a very long tunnel. </w:t>
      </w:r>
    </w:p>
    <w:p>
      <w:pPr>
        <w:pStyle w:val="Normal"/>
        <w:rPr/>
      </w:pPr>
      <w:r>
        <w:rPr/>
        <w:tab/>
        <w:t>Looking at the slides from FCTD AT Solutions, I get a greater sense of the need for AT is in the classroom for the severely disabled.  At the Gavin Middle School there was a program for students with severe disabilities.  There were probably 10 students.  I’m not sure if it’s still located there with UP Academy, I would assume so.  Seeing some of the products in this slide show reminded me of how needy that population probably was.  They weren’t there for rehab; it was a day-to-day reality for their teachers and family.  When we talk about lack of access and funding, I think the severely disabled kids should get more than a fair share of AT.  The more severely disabled students really don’t have a lot of options to express themselves, nor do they get chance to enjoy what we would all consider ‘being a kid’.  My time around that program, combined with looking at these slides makes me feel that they are much, much more needy than most of our day to day kids.  I find myself praying I’ll never be exposed to some of those devices.  Scary.</w:t>
      </w:r>
    </w:p>
    <w:p>
      <w:pPr>
        <w:pStyle w:val="Normal"/>
        <w:rPr/>
      </w:pPr>
      <w:r>
        <w:rPr/>
        <w:tab/>
        <w:t xml:space="preserve">The main barrier to a majority of AT is money.  Budget issues combined with labor disputes in Boston give one a sense that things won’t be changing anytime soon.  The idea of students and families raising funds for technology was mentioned disparagingly the other day in class.  We have bake sales for books and football uniforms, why not for technology?  I see students walk in the door sporting North Face, Jordans, iPhones and iPods, but the school system is on the hook to buy them an iPad, or another device to help them learn?   Parents should be more prudent with how their budget is managed before taxpayers are burdened with the cost of supplying technology for a student who’s wardrobe, iPod and PS3 expenses could easily exceed $1,000 annually.  The technology that parents spend their money on is not to help educate their children; it’s to entertain them.  So the schools, or outside partners, have to make up for that.  Fundraising is a good place to sta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0:52:00Z</dcterms:created>
  <dc:creator>Teacher</dc:creator>
  <dc:description/>
  <cp:keywords/>
  <dc:language>en-US</dc:language>
  <cp:lastModifiedBy>Teacher</cp:lastModifiedBy>
  <dcterms:modified xsi:type="dcterms:W3CDTF">2012-07-31T20:52:00Z</dcterms:modified>
  <cp:revision>2</cp:revision>
  <dc:subject/>
  <dc:title/>
</cp:coreProperties>
</file>